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5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 Wykonawcy  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 Wykonawcy     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oznakowania pionowego i urządzeń bezpieczeństwa ruchu (z wyłączeniem sygnalizacji świetlnej) oraz wykonanie oznakowania poziomego na drogach gminnych i wewnętrznych 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Wykaz osób, którymi dysponuje lub będzie dysponował Wykonawca i które będą    uczestniczyć w wykonaniu zamówienia na terenie miasta Wałbrzych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>Oświadczam(-y), że zamówienie wykonywać będą następujące osob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059" w:type="dxa"/>
        <w:jc w:val="left"/>
        <w:tblInd w:w="-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3036"/>
        <w:gridCol w:w="1620"/>
        <w:gridCol w:w="1531"/>
        <w:gridCol w:w="1529"/>
        <w:gridCol w:w="1644"/>
      </w:tblGrid>
      <w:tr>
        <w:trPr>
          <w:trHeight w:val="112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wisko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atach)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walifikacje (uprawnienia)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dysponowania  </w:t>
            </w:r>
          </w:p>
        </w:tc>
      </w:tr>
      <w:tr>
        <w:trPr>
          <w:trHeight w:val="253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ierownik – osoba nadzorująca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rzeszkolona w zakresie kierowania ruchem na drodze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Operator malowark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wnik pomocniczy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ysponuję /będę dysponować* co najmniej 1 osobą (kierownikiem) </w:t>
        <w:br/>
        <w:t>Pan(i) ……………………………………………………………………… z uprawnieniami budowlanymi w specjalności drogowej do nadzorowania robót drogowych, posiadającą min. 5-letnie doświadczenie w nadzorowaniu robót związanych z inżynierią ruchu drogowego liczone od daty uzyskania uprawnień (oznakowanie pionowe, urządzenia bezpieczeństwa ruchu), będącą członkiem właściwej Okręgowej Izby Inżynierów Budownictwa (posiadającą aktualne zaświadczenie o przynależności do OIIB) oraz przeszkoloną w zakresie wykonywania poziomego oznakowania dró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2"/>
          <w:szCs w:val="22"/>
        </w:rPr>
        <w:t xml:space="preserve">dysponuję /będę dysponować* przynajmniej 1 osobą Pan(i) …………………………………………………………………………., która będzie brała udział </w:t>
        <w:br/>
        <w:t>w realizacji zamówienia (kierownik / osoba na stanowisku robotniczym*) przeszkoloną</w:t>
        <w:br/>
        <w:t>w zakresie kierowania ruchem na drod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78" w:leader="none"/>
          <w:tab w:val="left" w:pos="6612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ysponuję /będę dysponować* min. 3 osobami na stanowiskach robotniczych do realizacji zamówienia, w tym: min. 1 operator malowarki i min. 2 osoby do prac pomocnicz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UWAGA: W przypadku, gdy Wykonawca będzie dysponował w/w osobami zobowiązany jest załączyć do oferty  pisemne zobowiązanie 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Kierownik informacja nt. kwalifikacji zawodowych:</w:t>
      </w:r>
    </w:p>
    <w:p>
      <w:pPr>
        <w:pStyle w:val="Normal"/>
        <w:rPr>
          <w:sz w:val="24"/>
        </w:rPr>
      </w:pPr>
      <w:r>
        <w:rPr>
          <w:sz w:val="24"/>
        </w:rPr>
        <w:t>1. decyzja o nadaniu uprawnień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podać datę wydania decyzji, organ wydający, numer decyzji, zakres uprawnień)</w:t>
      </w:r>
    </w:p>
    <w:p>
      <w:pPr>
        <w:pStyle w:val="Normal"/>
        <w:rPr>
          <w:sz w:val="24"/>
        </w:rPr>
      </w:pPr>
      <w:r>
        <w:rPr>
          <w:sz w:val="24"/>
        </w:rPr>
        <w:t>2. zaświadczenie o przynależności do OIIB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(podać Izbę i daty obowiązywania zaświadczenia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ŚWIADCZENIE ZAWODOWE KIEROWNIKA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Proszę napisać odpowiednie doświadczenie zawodowe w kolejności od ostatnich lat. Proszę wskazać szczególne informacje dotyczące osoby odpowiednie dla  przewidzianego dla niej zakresu robót.</w:t>
      </w:r>
    </w:p>
    <w:p>
      <w:pPr>
        <w:pStyle w:val="Normal"/>
        <w:spacing w:before="240" w:after="0"/>
        <w:rPr/>
      </w:pPr>
      <w:r>
        <w:rPr/>
        <w:t xml:space="preserve">Okres od (dzień-miesiąc-rok): ..............................do (dzień-miesiąc-rok): ...................................... </w:t>
      </w:r>
    </w:p>
    <w:p>
      <w:pPr>
        <w:pStyle w:val="Normal"/>
        <w:rPr/>
      </w:pPr>
      <w:r>
        <w:rPr/>
        <w:t>Miejsce (kraj i miejscowość): ............................................................................................................</w:t>
      </w:r>
    </w:p>
    <w:p>
      <w:pPr>
        <w:pStyle w:val="Normal"/>
        <w:rPr/>
      </w:pPr>
      <w:r>
        <w:rPr/>
        <w:t>Zatrudniający (nazwa):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Stanowisko: 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Wykonane </w:t>
      </w:r>
      <w:r>
        <w:rPr>
          <w:strike/>
        </w:rPr>
        <w:t>projekty</w:t>
      </w:r>
      <w:r>
        <w:rPr/>
        <w:t>/przedsięwzięcia:  ...............................................................................................</w:t>
      </w:r>
    </w:p>
    <w:p>
      <w:pPr>
        <w:pStyle w:val="Normal"/>
        <w:rPr/>
      </w:pPr>
      <w:r>
        <w:rPr/>
        <w:t>Zakres robót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odzaj wykonywanych nawierzchni : .................................................................................................</w:t>
      </w:r>
    </w:p>
    <w:p>
      <w:pPr>
        <w:pStyle w:val="Normal"/>
        <w:rPr/>
      </w:pPr>
      <w:r>
        <w:rPr/>
        <w:t>Nabyte doświadczenie i kwalifikacje: 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rPr/>
      </w:pPr>
      <w:r>
        <w:rPr/>
        <w:t xml:space="preserve">* niepotrzebne skreślić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, dn.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sectPr>
      <w:type w:val="nextPage"/>
      <w:pgSz w:w="11906" w:h="16838"/>
      <w:pgMar w:left="1417" w:right="1417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7:00Z</dcterms:created>
  <dc:creator>ZDIK</dc:creator>
  <dc:description/>
  <cp:keywords/>
  <dc:language>en-US</dc:language>
  <cp:lastModifiedBy>ZDIK</cp:lastModifiedBy>
  <dcterms:modified xsi:type="dcterms:W3CDTF">2010-11-18T13:33:00Z</dcterms:modified>
  <cp:revision>7</cp:revision>
  <dc:subject/>
  <dc:title>Załącznik nr 5</dc:title>
</cp:coreProperties>
</file>